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view Ques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ow are listed several common questions asked by employers during interviews. Discuss these in your advisory cla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ll me a little about yourself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should I hire you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makes you a good worker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kind of work are you looking for? (Be specific in your answer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your long term career goal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o you spend your spare tim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your strengths and weaknesse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id you gain or learn from your last positio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can you do for this company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o you expect this company to do for you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do you want to work for this company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o you know about this company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f a conflict came up between you and some of your co-workers, how would you handle the situatio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course did you like best in schoo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is also very appropriate for you to ask questions during the interview.  Preparing a list of questions before the interview to take with you might be helpful. These might inclu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the job dutie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the hours of employment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the opportunities for future advancement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fringe benefits are provided by the company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y I have a tour of the worksit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s there a chance for overtim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view Tip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paratio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earn something about the compan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ve specific job or jobs in min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view in your mind your qualifica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 prepared to answer broad ques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view your resum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 there a few minutes ear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al Appearan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ll groom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itable dres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 chewing g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Intervie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swer each question as well as you ca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 prompt in giving respons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 well manner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proper English and avoid use of sla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 enthusiasti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n’t be afraid to ask ques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tion to take with yo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cial Security numb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river’s license numb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sum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ually an employer requires 3 references. Get permission from people before using their names. Don’t use relatives. For each reference give the following information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m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ddres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lephone numb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ccup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8:05:00Z</dcterms:created>
  <dc:creator>ASD</dc:creator>
  <dc:description/>
  <cp:keywords/>
  <dc:language>en-US</dc:language>
  <cp:lastModifiedBy>Tech</cp:lastModifiedBy>
  <dcterms:modified xsi:type="dcterms:W3CDTF">2010-06-07T18:05:00Z</dcterms:modified>
  <cp:revision>2</cp:revision>
  <dc:subject/>
  <dc:title>Interview Questions</dc:title>
</cp:coreProperties>
</file>